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 згідно звіту по Ф.№ 1 за березень та 3 місяці 2022–2021 р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ісяці 2022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ісяці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9,5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,1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</w:rPr>
              <w:t>9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</w:rPr>
              <w:t>10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</w:rPr>
              <w:t>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2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</w:rPr>
              <w:t>52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</w:rPr>
              <w:t>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</w:rPr>
              <w:t>20,7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</w:rPr>
              <w:t>2,26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</w:rPr>
              <w:t>21,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</w:rPr>
              <w:t>44,5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7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4,7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,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</w:rPr>
              <w:t>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5,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7,5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0,4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5,9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,6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0,4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7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7,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4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7,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,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7,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6,5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3,4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,5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вип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4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4,5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7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9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1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25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8,6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+28,9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45:00Z</dcterms:created>
  <dc:creator>user</dc:creator>
  <dc:description/>
  <cp:keywords/>
  <dc:language>en-US</dc:language>
  <cp:lastModifiedBy>Андрей</cp:lastModifiedBy>
  <cp:lastPrinted>2016-08-18T10:42:00Z</cp:lastPrinted>
  <dcterms:modified xsi:type="dcterms:W3CDTF">2022-04-22T08:2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32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